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21151711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350129706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405917894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290717183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700908293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299318018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326911589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1790147363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379400264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2011257227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1587444901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